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 w:eastAsia="en-US"/>
        </w:rPr>
      </w:pPr>
      <w:r>
        <w:rPr>
          <w:lang w:val="ru-RU" w:eastAsia="en-US"/>
        </w:rPr>
        <w:t>Поготовка к лабораторной работе №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оскольку сегодня очень редко начинают разработку с нуля, то для выполнения лабораторной работы №9 предлагается программа – шаблон, которая обеспечивает операции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 w:eastAsia="en-US"/>
        </w:rPr>
        <w:t xml:space="preserve">Ввода чисел в массив с проеркой на соответствие воодимых чисел типам </w:t>
      </w:r>
      <w:r>
        <w:rPr/>
        <w:t>integer</w:t>
      </w:r>
      <w:r>
        <w:rPr>
          <w:lang w:val="ru-RU" w:eastAsia="en-US"/>
        </w:rPr>
        <w:t xml:space="preserve"> и</w:t>
      </w:r>
      <w:r>
        <w:rPr/>
        <w:t xml:space="preserve"> double</w:t>
      </w:r>
      <w:r>
        <w:rPr>
          <w:lang w:val="ru-RU" w:eastAsia="en-US"/>
        </w:rPr>
        <w:t>.</w:t>
      </w:r>
    </w:p>
    <w:p>
      <w:pPr>
        <w:pStyle w:val="Normal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>Отображения текущего состояния массива на экран</w:t>
      </w:r>
    </w:p>
    <w:p>
      <w:pPr>
        <w:pStyle w:val="Normal"/>
        <w:numPr>
          <w:ilvl w:val="0"/>
          <w:numId w:val="2"/>
        </w:numPr>
        <w:rPr>
          <w:lang w:val="ru-RU" w:eastAsia="en-US"/>
        </w:rPr>
      </w:pPr>
      <w:r>
        <w:rPr>
          <w:lang w:val="ru-RU" w:eastAsia="en-US"/>
        </w:rPr>
        <w:t>Вывода подсказки по операциям на экран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ограмма шаблон представлена в двух вариантах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Первый вариант (ArrayIO-Start) демонстрирует программу – шаблон на завершающем этапе разработки ее процедур.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Второй вариант (ArrayIO-Final) демонстрирует финальный вариант программы – шаблона, в котором все разработанные сервисные функции ввода – вывода чисел в двухмерный массив, вынесены в отдельный модуль. В главном модуле оставлена только процедура, которая диспетчирует команды управления сервисными операция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73710</wp:posOffset>
                </wp:positionV>
                <wp:extent cx="4686300" cy="30861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086280"/>
                          <a:chOff x="0" y="0"/>
                          <a:chExt cx="4686480" cy="3086280"/>
                        </a:xfrm>
                      </wpg:grpSpPr>
                      <wps:wsp>
                        <wps:cNvSpPr txBox="1"/>
                        <wps:spPr>
                          <a:xfrm>
                            <a:off x="1143000" y="0"/>
                            <a:ext cx="3314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Основной модуль для разработки новых операций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ArrayIOFinal.dp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22860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Модуль процедур стандартных операций с двухмерными массивами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Tools1v1.p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400480"/>
                            <a:ext cx="2971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 xml:space="preserve">Модуль русификации интерфейсных процеду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Writ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ru-RU"/>
                                </w:rPr>
                                <w:t xml:space="preserve">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WriteLn: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AnsiTo866.p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19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6858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8002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0574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us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7.3pt;width:369pt;height:243pt" coordorigin="180,746" coordsize="7380,4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80;top:746;width:52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Основной модуль для разработки новых операций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ArrayIOFinal.dp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80;top:2546;width:35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Модуль процедур стандартных операций с двухмерными массивами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Tools1v1.p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81;top:4526;width:467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 xml:space="preserve">Модуль русификации интерфейсных процеду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Writ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ru-RU"/>
                          </w:rPr>
                          <w:t xml:space="preserve">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WriteLn: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AnsiTo866.p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241,3806" to="3241,4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61,1826" to="5761,45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241,1826" to="3241,25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420;top:20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40;top:200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20;top:398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lang w:val="ru-RU" w:eastAsia="en-US"/>
        </w:rPr>
        <w:t xml:space="preserve">Структура программы – шаблона: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и подготовке к лабораторной работе, необходимо внимательно ознакомиться с процедурами этой программы, поскольку данная программа - шаблон будет использоваться как стартовая основа, в среде которой потребуется разработать новые операции с массивами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55:00Z</dcterms:created>
  <dc:creator>inet</dc:creator>
  <dc:description/>
  <dc:language>en-US</dc:language>
  <cp:lastModifiedBy>inet</cp:lastModifiedBy>
  <dcterms:modified xsi:type="dcterms:W3CDTF">2009-12-13T13:55:00Z</dcterms:modified>
  <cp:revision>2</cp:revision>
  <dc:subject/>
  <dc:title>Поготовка к лабораторной работе №9</dc:title>
</cp:coreProperties>
</file>