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ze"/>
        <w:spacing w:before="0" w:after="280"/>
        <w:jc w:val="center"/>
        <w:rPr>
          <w:lang w:val="en-US"/>
        </w:rPr>
      </w:pPr>
      <w:r>
        <w:rPr>
          <w:b/>
          <w:bCs/>
          <w:lang w:val="en-US"/>
        </w:rPr>
        <w:t xml:space="preserve">Сводная таблица ЦАП </w:t>
      </w:r>
      <w:r>
        <w:rPr>
          <w:b/>
          <w:bCs/>
          <w:i/>
          <w:iCs/>
          <w:lang w:val="en-US"/>
        </w:rPr>
        <w:t>Maxim Dallas Semiconductor Inc</w:t>
      </w:r>
    </w:p>
    <w:tbl>
      <w:tblPr>
        <w:tblW w:w="5000" w:type="pct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5"/>
        <w:gridCol w:w="2134"/>
        <w:gridCol w:w="392"/>
        <w:gridCol w:w="418"/>
        <w:gridCol w:w="652"/>
        <w:gridCol w:w="651"/>
        <w:gridCol w:w="894"/>
        <w:gridCol w:w="739"/>
        <w:gridCol w:w="803"/>
        <w:gridCol w:w="738"/>
      </w:tblGrid>
      <w:tr>
        <w:trPr>
          <w:trHeight w:val="211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одель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Функция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Разряднось [бит]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исло каналов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Вых. сигнал (I-ток,V напряжение)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Время устан. выходного сигнала [мкс]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ИОН (Int-внутр., Ext - внешн., (MDAC-nepeмнож. ЦАП)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Интерфейс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Напр. Питания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[B]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Тип корпуса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Х 5360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Недорогой маломощный 6-битный ЦАП с 2-проводным интерфейсом в корпусе SOT23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б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1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V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1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hit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ПС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2.7...+3.6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OT23-5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361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Недорогой маломощный 6-битный ЦАП с 2-проводным интерфейсом в корпусе SOT23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6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hit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. ПС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4.5...+5.5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OT23-5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AX 5362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Недорогой маломощный 6-битный ЦАП с 2-проводным интерфейсом в корпусе SOT23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6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. ПС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2.7...+5.5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OT23-5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AX 5363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Недорогой маломощный 6-битный ЦАП с 3-проводным интерфейсом в корпусе SOT23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6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hit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. ПС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2.7...+3.6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OT23-6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AX 5364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Недорогой маломощный 6-битный ЦАП с 3-проводным интерфейсом в корпусе SOT23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6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hit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. ПС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4.5...+5.5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OT23-6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AX 5365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Недорогой маломощный 6-битный ЦАП с 3-проводным интерфейсом в корпусе SOT23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6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0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hit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. ПС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2.7...+5.5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OT23-6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AX500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КМОП ЦАП с последовательным интерфейсом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4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.5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. ПС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12...+15 </w:t>
            </w:r>
            <w:r>
              <w:rPr>
                <w:rFonts w:cs="Verdana" w:ascii="Verdana" w:hAnsi="Verdana"/>
                <w:sz w:val="15"/>
                <w:szCs w:val="15"/>
              </w:rPr>
              <w:t>и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-5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DIP-16, WideSO-16, LCC-28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05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8-битный ЦАП с Rail-to-Rail выходами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8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4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V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6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DAC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тР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/8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5 </w:t>
            </w:r>
            <w:r>
              <w:rPr>
                <w:rFonts w:cs="Verdana" w:ascii="Verdana" w:hAnsi="Verdana"/>
                <w:sz w:val="15"/>
                <w:szCs w:val="15"/>
              </w:rPr>
              <w:t>или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 +/-5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DIP-24, WideSO-24, SSOP-24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06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8-битный ЦАП с Rail-to-Rail выходами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8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4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V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6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DAC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P/8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5 </w:t>
            </w:r>
            <w:r>
              <w:rPr>
                <w:rFonts w:cs="Verdana" w:ascii="Verdana" w:hAnsi="Verdana"/>
                <w:sz w:val="15"/>
                <w:szCs w:val="15"/>
              </w:rPr>
              <w:t>или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 +/-5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DIP-20, WideSO-20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Х509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8-битный ЦАП с послед, вх. и Rail-to-Rail выходами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4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6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DAC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PI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5 </w:t>
            </w:r>
            <w:r>
              <w:rPr>
                <w:rFonts w:cs="Verdana" w:ascii="Verdana" w:hAnsi="Verdana"/>
                <w:sz w:val="15"/>
                <w:szCs w:val="15"/>
              </w:rPr>
              <w:t>или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 +/-5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DIP-20, WideSO-20, SSOP-20 </w:t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  <w:r>
        <w:br w:type="page"/>
      </w:r>
    </w:p>
    <w:p>
      <w:pPr>
        <w:pStyle w:val="Normal"/>
        <w:rPr>
          <w:rFonts w:ascii="Verdana" w:hAnsi="Verdana" w:cs="Verdana"/>
          <w:sz w:val="15"/>
          <w:szCs w:val="15"/>
          <w:lang w:val="en-GB"/>
        </w:rPr>
      </w:pPr>
      <w:r>
        <w:rPr>
          <w:rFonts w:cs="Verdana" w:ascii="Verdana" w:hAnsi="Verdana"/>
          <w:sz w:val="15"/>
          <w:szCs w:val="15"/>
          <w:lang w:val="en-GB"/>
        </w:rPr>
      </w:r>
    </w:p>
    <w:tbl>
      <w:tblPr>
        <w:tblW w:w="4850" w:type="pct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6"/>
        <w:gridCol w:w="1938"/>
        <w:gridCol w:w="388"/>
        <w:gridCol w:w="415"/>
        <w:gridCol w:w="646"/>
        <w:gridCol w:w="646"/>
        <w:gridCol w:w="886"/>
        <w:gridCol w:w="733"/>
        <w:gridCol w:w="796"/>
        <w:gridCol w:w="73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Х51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8-битный ЦАП с послед, вх. и Rail-to-Rail выхода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5 </w:t>
            </w:r>
            <w:r>
              <w:rPr>
                <w:rFonts w:cs="Verdana" w:ascii="Verdana" w:hAnsi="Verdana"/>
                <w:sz w:val="15"/>
                <w:szCs w:val="15"/>
              </w:rPr>
              <w:t>или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 +/-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DIP-16, WideSO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Х 510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мощный четырехканальный ЦАП с Rail-to-Rail выхода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2.5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TSSOP-20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0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мощный трехканальный ЦАП с Rail-to-Rail выхода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3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2.5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TS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0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мощный двухканальный ЦАП с Rail-to-Rail выхода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2.5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TS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05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энергонезависимый 8-битны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2.7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QSOP-20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AX 5106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энергонезависимый 8-битны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2.7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AX51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Трехканальный 8-битный ЦАП с послед, вх., потенциальным вых. и Vs=+5 В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3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7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5 </w:t>
            </w:r>
            <w:r>
              <w:rPr>
                <w:rFonts w:cs="Verdana" w:ascii="Verdana" w:hAnsi="Verdana"/>
                <w:sz w:val="15"/>
                <w:szCs w:val="15"/>
              </w:rPr>
              <w:t>или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 +/-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DIP-14, SO-1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1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Трехканальный 8-битный ЦАП с послед, вх., потенциальным вых. и Vs=+5 В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3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;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2.7...+3.6 </w:t>
            </w:r>
            <w:r>
              <w:rPr>
                <w:rFonts w:cs="Verdana" w:ascii="Verdana" w:hAnsi="Verdana"/>
                <w:sz w:val="15"/>
                <w:szCs w:val="15"/>
              </w:rPr>
              <w:t>или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 +/-2.7 ...+/-3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DIP-14, SO-1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17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Одноканальный 8-битный ЦАП с двухпроводным послед, вх. и Rail-to-Rail вых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IIC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DIP-8 SO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18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8-битный ЦАП с двухпроводным послед, вх. и Rail-to-Rail выхода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DD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, ПС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DIP-8, SO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AX 5186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8-битный быстродейству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0.0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In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2.7...+3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-2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87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Одноканальный 8-битный быстродейству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0.0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In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2.7...+3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-2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89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8-битный быстродейству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0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n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2.7...+3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-2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19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8-битный ЦАП с двухпроводным послед, вх. и Rail-to-Rail выхода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. ПС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6, SO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9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Одноканальный 8-битный быстродейству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0.0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hi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2.7...+3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-24 </w:t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  <w:r>
        <w:br w:type="page"/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4850" w:type="pct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6"/>
        <w:gridCol w:w="1938"/>
        <w:gridCol w:w="388"/>
        <w:gridCol w:w="415"/>
        <w:gridCol w:w="646"/>
        <w:gridCol w:w="646"/>
        <w:gridCol w:w="886"/>
        <w:gridCol w:w="733"/>
        <w:gridCol w:w="796"/>
        <w:gridCol w:w="73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9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8-битный быстродейству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0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n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2.7...+3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-2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2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8-бит-ный ЦАП с двухпроводным послед, вх. и Rail-to-Rail выхода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. ПС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6, WideSO-16, SSOP-20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2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8-битный ЦАП с двухпроводным послед, вх. и Rail-to-Rail выхода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5"/>
                <w:szCs w:val="15"/>
                <w:lang w:val="en-US"/>
              </w:rPr>
              <w:t>S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. </w:t>
            </w:r>
            <w:r>
              <w:rPr>
                <w:rFonts w:cs="Verdana" w:ascii="Verdana" w:hAnsi="Verdana"/>
                <w:sz w:val="15"/>
                <w:szCs w:val="15"/>
              </w:rPr>
              <w:t>ПС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0, WideSO-24, SSOP-2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2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8-битный ЦАП с послед, вх. и потенциальным вых. в 8-выводном корпусе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7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2.7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8 SO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22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8-битный ЦАП в корпусе SOT23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2.7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OT23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22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8-битный ЦАП в корпусе SOT23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2.7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OT23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23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ти разрядный, двухканальный ЦАП напряжения с последовательным выходным сигналом и встроенным источником опорного напряжения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bi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23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ти разрядный, двухканальный ЦАП напряжения с последовательным выходным сигналом и встроенным источником опорного напряжения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In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23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ти разрядный, двухканальный ЦАП напряжения с последовательным выходным сигналом и встроенным источником опорного напряжения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hi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23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ти разрядный, двухканальный ЦАП напряжения с последовательным выходным сигналом и встроенным источником опорного напряжения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In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258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мощный 8-канальный ЦАП с Rail-to-Rail выходными буферными усилителя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4.5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QSOP-16 </w:t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  <w:r>
        <w:br w:type="page"/>
      </w:r>
    </w:p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tbl>
      <w:tblPr>
        <w:tblW w:w="4850" w:type="pct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6"/>
        <w:gridCol w:w="1938"/>
        <w:gridCol w:w="388"/>
        <w:gridCol w:w="415"/>
        <w:gridCol w:w="646"/>
        <w:gridCol w:w="646"/>
        <w:gridCol w:w="886"/>
        <w:gridCol w:w="733"/>
        <w:gridCol w:w="796"/>
        <w:gridCol w:w="73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259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мощный 8-канальный ЦАП с Rail-to-Rail выходными буферными усилителя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7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2.7...+3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528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-канальный 8-битный ЦАП с послед, вх. и выходными буфера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0.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/-5... +/-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0, WideSO-2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29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-канальный 8-битный ЦАП с послед, вх. и выходными буфера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0.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5 </w:t>
            </w:r>
            <w:r>
              <w:rPr>
                <w:rFonts w:cs="Verdana" w:ascii="Verdana" w:hAnsi="Verdana"/>
                <w:sz w:val="15"/>
                <w:szCs w:val="15"/>
              </w:rPr>
              <w:t>или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+/-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0, WideSO-2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3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малопотребляющий ЦАП с Vs= +2.7 В и Rail-to-Rail выходными буфера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2.7...+3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6, WideSO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Х53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малопотребляющий ЦАП с Vs=+5 В и Rail-to-Rail выходными буфера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6, 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38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Недорогой маломощный 8-битный ЦАП с 2-провод-ным интерфейсом в корпусе SOT23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In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. ПС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2.7...+3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OT23-5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38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Недорогой маломощный 8-битный ЦАП с 2-провод-ным интерфейсом в корпусе SOT23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In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. ПС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4.5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OT23-5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38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Недорогой маломощный 8-битный ЦАП с 2-провод-ным интерфейсом в корпусе SOT23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In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. ПС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2.7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OT23-5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38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Недорогой маломощный 8-битный ЦАП с 3-провод-ным интерфейсом в корпусе SOT23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In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2.7...+3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OT23-5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38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Недорогой маломощный 8-битный ЦАП с 3-провод-ным интерфейсом в корпусе SOT23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hi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4.5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OT23-5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385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Недорогой маломощный 8-битный ЦАП с 3-провод- SOT23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In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2.7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OT23-5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548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8-битный ЦАП с послед. вх. и потенциальным вых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DD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2.5...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MAX-8, DBP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48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-битный ЦАП с параллельным вх.в корпусе QSOP-16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-16 </w:t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  <w:r>
        <w:br w:type="page"/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4850" w:type="pct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6"/>
        <w:gridCol w:w="1938"/>
        <w:gridCol w:w="388"/>
        <w:gridCol w:w="415"/>
        <w:gridCol w:w="646"/>
        <w:gridCol w:w="646"/>
        <w:gridCol w:w="886"/>
        <w:gridCol w:w="733"/>
        <w:gridCol w:w="796"/>
        <w:gridCol w:w="73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49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малопотребляющий 8-битный ЦАП с Vs=+2.5..5.5 в корпусе mMax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.5...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MAX-8, DBP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5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8-битный ЦАП с Vs=+2.5..5.5 В в корпусе µMAX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.5...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MAX-8, DIP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762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Усовершенствованная версия МХ7524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12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6, SO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X722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-битный КМОП ЦАП с выходным усилителе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12...+15 </w:t>
            </w:r>
            <w:r>
              <w:rPr>
                <w:rFonts w:cs="Verdana" w:ascii="Verdana" w:hAnsi="Verdana"/>
                <w:sz w:val="15"/>
                <w:szCs w:val="15"/>
              </w:rPr>
              <w:t>и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-5,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8 WideSO-18 PLCC-20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X722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-битный КМОП ЦАП с выходным усилителе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11.4,.. +16.5 &amp; -5,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8, WideSO-18, PLCC-20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X7225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КМОП ЦАП с двойной буферизацией входов и выходными усилителя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12...+15 </w:t>
            </w:r>
            <w:r>
              <w:rPr>
                <w:rFonts w:cs="Verdana" w:ascii="Verdana" w:hAnsi="Verdana"/>
                <w:sz w:val="15"/>
                <w:szCs w:val="15"/>
              </w:rPr>
              <w:t>и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-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4, WideSO-24, PLCC-2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X7226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КМОП ЦАП с двойной буферизацией входов и выходными усилителя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12...+15 </w:t>
            </w:r>
            <w:r>
              <w:rPr>
                <w:rFonts w:cs="Verdana" w:ascii="Verdana" w:hAnsi="Verdana"/>
                <w:sz w:val="15"/>
                <w:szCs w:val="15"/>
              </w:rPr>
              <w:t>и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-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, WideSO, PLCC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X7228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-канальный 8-битныи КМОП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/-5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, WideSO, PLCC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X752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-битный КМОП перемножающий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1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аралл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5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, WideSO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X752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Усовершенствованная версия MX7524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5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, SO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X7528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8-битный перемножающий КМОП ЦАП с буферизацией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18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5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, WideSO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X7628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-битный перемножающий КМОП ЦАП с двойной буферизацией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3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12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, WideSO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50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ЦАП с параллельным входом и поптенциальным выход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nt/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5 </w:t>
            </w:r>
            <w:r>
              <w:rPr>
                <w:rFonts w:cs="Verdana" w:ascii="Verdana" w:hAnsi="Verdana"/>
                <w:sz w:val="15"/>
                <w:szCs w:val="15"/>
              </w:rPr>
              <w:t>или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+/-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, WideSO, SSOP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0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ЦАП с последовательным входом, потенциальным выходом и ИОН и ИОН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Int/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5 или +/-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DIP, SO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AX515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ЦАП с Vs=+5 В и внутренним ИОН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, SO </w:t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  <w:lang w:val="en-GB"/>
        </w:rPr>
      </w:pPr>
      <w:r>
        <w:rPr>
          <w:rFonts w:cs="Verdana" w:ascii="Verdana" w:hAnsi="Verdana"/>
          <w:sz w:val="15"/>
          <w:szCs w:val="15"/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tbl>
      <w:tblPr>
        <w:tblW w:w="4850" w:type="pct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6"/>
        <w:gridCol w:w="1938"/>
        <w:gridCol w:w="388"/>
        <w:gridCol w:w="415"/>
        <w:gridCol w:w="646"/>
        <w:gridCol w:w="646"/>
        <w:gridCol w:w="886"/>
        <w:gridCol w:w="733"/>
        <w:gridCol w:w="796"/>
        <w:gridCol w:w="73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58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малопот-вх., потенц. вых. и Vs=+5 В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, QSOP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59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малопотребляющий ЦАП с послед. вх., потенц. вых. и 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s=+5 В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2.7... +/-3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, QSOP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8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10-битный быстродейству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0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nt/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2.7...+3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QSOP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18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Одноканальный 10-битный быстродейству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0.0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bi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P/1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2.7...+3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8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10-битный быстродейству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0,0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hi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P/1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2.7...+3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8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Одноканальный 10-битный быстродейству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0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hi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2.7...+3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85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10-битный быстродейству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0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hi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2.7...+3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25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малопотребляющий ЦАП с послед. вх. и потенциальным вых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, SSOP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25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10-битный ЦАП с послед, вх., потенциальным вых. и Vs=+3 В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, SSOP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30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-битный ЦАП с однополярным питание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MAX-8, DIP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35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10-битный ЦАП с послед, вх. и потенциальным вых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MAX-8, DIP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355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10-битный ЦАП с послед, вх. и потенциальным вых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3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MAX-8, DIP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X752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КМОП перемножа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5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6 WideSO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X753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-битный перемножающий КМОП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6 WideSO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X753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Недорогой 10-битный перемножающий КМОП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0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5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6 WideSO-16 </w:t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  <w:r>
        <w:br w:type="page"/>
      </w:r>
    </w:p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tbl>
      <w:tblPr>
        <w:tblW w:w="4850" w:type="pct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6"/>
        <w:gridCol w:w="1938"/>
        <w:gridCol w:w="388"/>
        <w:gridCol w:w="415"/>
        <w:gridCol w:w="646"/>
        <w:gridCol w:w="646"/>
        <w:gridCol w:w="886"/>
        <w:gridCol w:w="733"/>
        <w:gridCol w:w="796"/>
        <w:gridCol w:w="73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50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еремножающий 12-битный ЦАП с потенциальным выходом и интерфейсом 8+4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/-12... +/-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4, WideSO-2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50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еремножающий 12-битный ЦАП с потенциальным выходом и интерфейсом 8+15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2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/-12... +/-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4, WideSO-2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507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ЦАП с потенциальным вых., встроенным ИОН и 12-битным интерфейс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n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2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/-12... +/-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4, WideSO-2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508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ЦАП с потенциальным вых., встроенным ИОН и 12-битным интерфейс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n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/-12... +/-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0, WideSO-20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10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Недорогой двухканальный 12-битны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4.5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QSOP-16 DI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2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ЦАП с внутренним ИОН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nt/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2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ЦАП с внутренним ИОН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nt/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2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ЦАП с прецизионным внутренним ИОН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nt/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2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ЦАП с прецизионным внутренним ИОН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nt/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1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и 12-битный КМОП перемножающий ЦАП с послед, вх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4, WideSO-2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5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малопотребляющий ЦАП с послед, вх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155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малопотребляющий ЦАП с послед, вх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2.7...+3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AX 5156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малопотребляющий ЦАП с потенциальными конфигурируемыми выхода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7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AX 5157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малопотребляющий ЦАП с потенциальными выхода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2.7... +/-3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QSOP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17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мощный 12-битный ЦАП с последовательным вход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8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4.5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QSOP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175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мощный 12-битный ЦАП с последовательным вход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8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4.5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QSOP16 </w:t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  <w:r>
        <w:br w:type="page"/>
      </w:r>
    </w:p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tbl>
      <w:tblPr>
        <w:tblW w:w="4850" w:type="pct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6"/>
        <w:gridCol w:w="1938"/>
        <w:gridCol w:w="388"/>
        <w:gridCol w:w="415"/>
        <w:gridCol w:w="646"/>
        <w:gridCol w:w="646"/>
        <w:gridCol w:w="886"/>
        <w:gridCol w:w="733"/>
        <w:gridCol w:w="796"/>
        <w:gridCol w:w="73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176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мощный 12-битный ЦАП с последовательным вход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lg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2.7...+3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77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мощный 12-битный ЦАП с последовательным вход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8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2.7...+3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QSOP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525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малопотребляющий ЦАП с послед. вх. и потенциальным вых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4.5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SOP20 DIP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25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12-битный ЦАП с послед, вх., потенциальным вых. и Vs=+3 В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3.0...+3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SOP20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AX526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калиброванный 12-битны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3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12...+15 </w:t>
            </w:r>
            <w:r>
              <w:rPr>
                <w:rFonts w:cs="Verdana" w:ascii="Verdana" w:hAnsi="Verdana"/>
                <w:sz w:val="15"/>
                <w:szCs w:val="15"/>
              </w:rPr>
              <w:t>и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-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02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AX527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калиброванный 12-битный ЦАП с потенциальным вых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3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/-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02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3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ЦАП с параллельным вх., потенциальным вых., Vs=+5B и ИОН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nt/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P/4 или 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5 </w:t>
            </w:r>
            <w:r>
              <w:rPr>
                <w:rFonts w:cs="Verdana" w:ascii="Verdana" w:hAnsi="Verdana"/>
                <w:sz w:val="15"/>
                <w:szCs w:val="15"/>
              </w:rPr>
              <w:t>или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+/-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, WideSO, SSOP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30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ЦАП с однополярным питание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MAX8, DIP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3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ЦАП с послед, вх., потенциальным вых., Vs=+5 В и ИОН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nt/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5 или +/-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014 DIP1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53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12-битный перемножающий ЦАП с послед, вх. и потенциальным вых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7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.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/-12... +/-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WideSO 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35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12-битный ЦАП с послед, вх. и потенциальным вых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MAX8, DIP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35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12-битный ЦАП с послед, вх. и потенциальным вых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3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MAX8, DIP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36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Четырехканальный 12-битный ЦАП с послед, вх., потенциальным вых. И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s=-5/+12/+15 В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3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12... +15 </w:t>
            </w:r>
            <w:r>
              <w:rPr>
                <w:rFonts w:cs="Verdana" w:ascii="Verdana" w:hAnsi="Verdana"/>
                <w:sz w:val="15"/>
                <w:szCs w:val="15"/>
              </w:rPr>
              <w:t>и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-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 16 WideSO 16, SB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37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Четырехканальный 12-битный ЦАП с послед, вх., потенциальным вых. и 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s=-5/+12/+15 В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3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/-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16 WideSO 16, SB16 </w:t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  <w:r>
        <w:br w:type="page"/>
      </w:r>
    </w:p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tbl>
      <w:tblPr>
        <w:tblW w:w="4850" w:type="pct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6"/>
        <w:gridCol w:w="1938"/>
        <w:gridCol w:w="388"/>
        <w:gridCol w:w="415"/>
        <w:gridCol w:w="646"/>
        <w:gridCol w:w="646"/>
        <w:gridCol w:w="886"/>
        <w:gridCol w:w="733"/>
        <w:gridCol w:w="796"/>
        <w:gridCol w:w="73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Х538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ЦАП с послед, вх., потенциальным вых., Vs=+5 В и ИОН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8 SO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Х539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ЦАП с послед, вх., потенциальным вых., Vs=+5 В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8 SO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Х54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перемножающий ЦАП с послед, вх. в 8-выводном корпусе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5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8 SB-8 SO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Х55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перемножающий ЦАП с послед, вх. и Vs=+5 В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08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MAX-10, DIP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Х55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перемножающий ЦАП с послед, вх. и Vs=+3 В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08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2.7...+3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MAX-10, DIP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МАХ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55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Быстродействующий 12-битный ЦАП с комплимен-тарными выхода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0.00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аралл., ЭСЛ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-5.2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PLCC-6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7645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Усовершенствованная версия MX7545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2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0, WideSO-20, PLCC-2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X7245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Функционально законченый 12-битный перемножающий ЦАП с потенциальным вых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n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2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/-15 </w:t>
            </w:r>
            <w:r>
              <w:rPr>
                <w:rFonts w:cs="Verdana" w:ascii="Verdana" w:hAnsi="Verdana"/>
                <w:sz w:val="15"/>
                <w:szCs w:val="15"/>
              </w:rPr>
              <w:t>и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+12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4, PLCC-2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X7248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Функционально зшсонченый 12-битный перемножающий ЦАП с потенциальным вых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hi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/-15 </w:t>
            </w:r>
            <w:r>
              <w:rPr>
                <w:rFonts w:cs="Verdana" w:ascii="Verdana" w:hAnsi="Verdana"/>
                <w:sz w:val="15"/>
                <w:szCs w:val="15"/>
              </w:rPr>
              <w:t>и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+12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0, PLCC-2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X7521 SB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КМОП перемножа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2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5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8, WideSO-18,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X753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перемножающий КМОП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2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5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8, WideSO-18,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X753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перемножающий КМОП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•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2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5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8, WideSO-18,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X7537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перемножающий КМОП ЦАП с параллельной загрузкой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.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12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4, WideSO-24, PLCC-2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X754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ЦАП совместимый с микропроцессор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.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2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5...+1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8, WideSO-1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X 7541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ЦАП совместимый с микропроцессор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0.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2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5...+1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8, SB, WideSO-18, PLCC-28 </w:t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  <w:r>
        <w:br w:type="page"/>
      </w:r>
    </w:p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tbl>
      <w:tblPr>
        <w:tblW w:w="4850" w:type="pct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6"/>
        <w:gridCol w:w="1938"/>
        <w:gridCol w:w="388"/>
        <w:gridCol w:w="415"/>
        <w:gridCol w:w="646"/>
        <w:gridCol w:w="646"/>
        <w:gridCol w:w="886"/>
        <w:gridCol w:w="733"/>
        <w:gridCol w:w="796"/>
        <w:gridCol w:w="73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X754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ЦАП совместимый с микропроцессор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4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6, WideSO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X754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ЦАП с последовательным вход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6, WideSO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X7545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перемножа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2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5 </w:t>
            </w:r>
            <w:r>
              <w:rPr>
                <w:rFonts w:cs="Verdana" w:ascii="Verdana" w:hAnsi="Verdana"/>
                <w:sz w:val="15"/>
                <w:szCs w:val="15"/>
              </w:rPr>
              <w:t>или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0, WideSO-20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X 7545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перемножа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2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5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0 WideSO-20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X7547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Двухканальный 12-битный перемножа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.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2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12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4 WideSO-2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МХ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7548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2-битный ЦАП совместимый с микропроцессор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12...+15 </w:t>
            </w:r>
            <w:r>
              <w:rPr>
                <w:rFonts w:cs="Verdana" w:ascii="Verdana" w:hAnsi="Verdana"/>
                <w:sz w:val="15"/>
                <w:szCs w:val="15"/>
              </w:rPr>
              <w:t>или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0 WideSO-20,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Х7837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Функционально законченый двухканальный перемножа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/-12... +/-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4, WideSO-2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МХ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7845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Функционально законченый 12-битный перемножа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2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/-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4, WideSO-24, PLCC-2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Х7847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Функционально законченый двухканальный перемножающи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2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/-12... +/-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4, WideSO-2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13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3-битный ЦАП с внутренним ИОН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3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nt/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3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3-битный ЦАП с внутренним ИОН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3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nt/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3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3-битный ЦАП с прецизионным внутренним ИОН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3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hit/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3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3-битный ЦАП с прецизионным внутренним ИОН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3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nt/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5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ЦАП с послед, вх., потенциальным вых. и Vs=+5 В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3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16, 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5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ЦАП с послед, вх., потенциальным вых. и Vs=+5 В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3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/-2.7... +/-3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DIP-16, 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5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ЦАП с послед, вх. и потенциальными конфигурируемыми выхода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3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DIP-16, QSOP-16 </w:t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  <w:r>
        <w:br w:type="page"/>
      </w:r>
    </w:p>
    <w:p>
      <w:pPr>
        <w:pStyle w:val="Normal"/>
        <w:rPr>
          <w:rFonts w:ascii="Verdana" w:hAnsi="Verdana" w:cs="Verdana"/>
          <w:sz w:val="15"/>
          <w:szCs w:val="15"/>
          <w:lang w:val="en-GB"/>
        </w:rPr>
      </w:pPr>
      <w:r>
        <w:rPr>
          <w:rFonts w:cs="Verdana" w:ascii="Verdana" w:hAnsi="Verdana"/>
          <w:sz w:val="15"/>
          <w:szCs w:val="15"/>
          <w:lang w:val="en-GB"/>
        </w:rPr>
      </w:r>
    </w:p>
    <w:tbl>
      <w:tblPr>
        <w:tblW w:w="4850" w:type="pct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6"/>
        <w:gridCol w:w="1938"/>
        <w:gridCol w:w="388"/>
        <w:gridCol w:w="415"/>
        <w:gridCol w:w="646"/>
        <w:gridCol w:w="646"/>
        <w:gridCol w:w="886"/>
        <w:gridCol w:w="733"/>
        <w:gridCol w:w="796"/>
        <w:gridCol w:w="73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5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ЦАП с послед, вх. и потенциальными конфигурируемыми выходами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3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+/-2.7... +/-3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DIP-16, 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270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-канальный 13-битный ЦАП с параллельным вход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3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2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3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/-1.4... +/-12.6 &amp; +4.75..+5.2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QFP-4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35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13-ти битный ЦАП с послед, вх. и потенциальным вых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3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-8, DIP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35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потребляющий 13-битный ЦАП с послед, вх., потенциальным вых. и Vs=+3.3 В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3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3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MAX-8, DIP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47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-канальный 13-битный ЦАП с параллельным вх. и потенциальным вых.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3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3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/-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PLCC-4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839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-канальный 13-битный ЦАП с параллельным интерфейс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3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2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3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7...+14 &amp; -5...-9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QFP-4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14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-битный ЦАП с низковольтным питание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MAX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14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-битный ЦАП с низковольтным питание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4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l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MAX-10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4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-битный ЦАП с низковольтным питание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4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MAX-10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70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мощный 14-битный ЦАП с последовательным вход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14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l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18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4.5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7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мощный 14-битный вход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14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l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12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4.5...+5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17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Маломощный 14-битный ЦАП с последовательным вход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14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l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12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2.7...+3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QSOP-16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264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-канальный 14-битный ЦАП с параллельным вход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4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2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4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7...+14 &amp; -5...-9 &amp; +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QFP-4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264B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-канальный 14-битный ЦАП с параллельным вход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4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8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22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4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+7...+14 &amp; -5...-9 &amp; +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QFP-44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54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-битный ЦАП с послед. Vs=+5 В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8, SO-8 </w:t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  <w:r>
        <w:br w:type="page"/>
      </w:r>
    </w:p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tbl>
      <w:tblPr>
        <w:tblW w:w="4850" w:type="pct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6"/>
        <w:gridCol w:w="1938"/>
        <w:gridCol w:w="388"/>
        <w:gridCol w:w="415"/>
        <w:gridCol w:w="646"/>
        <w:gridCol w:w="646"/>
        <w:gridCol w:w="886"/>
        <w:gridCol w:w="733"/>
        <w:gridCol w:w="796"/>
        <w:gridCol w:w="73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545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-битный ЦАП с послед. вх., потенциальным вых. и Vs=+5 В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8, SO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54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Недорогой 14-битный ЦАП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8 SO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X753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-битный ЦАП совместимый с микропроцессор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4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.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8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12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20, WideS020, PLCC2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X7535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-битный ЦАП совместимый с микропроцессор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4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.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4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12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8 WideSO-28 PLCC-2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X7536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-битный ЦАП совместимый с микропроцессор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4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I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.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DAC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P/14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+12...+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28 WideSO-2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541/ MAX54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-битный ЦАП с послед.вх., потенциальным вых. и Vs=+5 В вх., потенциальным вых. и Vs=+5 В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DIP-8 SO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X 5441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-битный ЦАП с последовательным вход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MAX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AX 544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-битный ЦАП с последовательным вход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MAX-10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GB"/>
              </w:rPr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MAX 544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-битный ЦАП с последовательным вход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MAX-8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44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-битный ЦАП с последовательным входом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t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Послед. 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MAX-10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MAX 5631/ 5632/ 5633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16-битный ЦАП с последовательным входом и 32-х канальными (Sample-and- Hold)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6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3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v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1.3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Ext '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Послед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SP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QFN-68 TQFP-64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Сводная</w:t>
    </w:r>
    <w:r>
      <w:rPr>
        <w:lang w:val="en-US"/>
      </w:rPr>
      <w:t xml:space="preserve"> </w:t>
    </w:r>
    <w:r>
      <w:rPr/>
      <w:t>таблица</w:t>
    </w:r>
    <w:r>
      <w:rPr>
        <w:lang w:val="en-US"/>
      </w:rPr>
      <w:t xml:space="preserve"> </w:t>
    </w:r>
    <w:r>
      <w:rPr/>
      <w:t>ЦАП</w:t>
    </w:r>
    <w:r>
      <w:rPr>
        <w:lang w:val="en-US"/>
      </w:rPr>
      <w:t xml:space="preserve"> </w:t>
    </w:r>
    <w:r>
      <w:rPr>
        <w:i/>
        <w:iCs/>
        <w:lang w:val="en-US"/>
      </w:rPr>
      <w:t xml:space="preserve">Maxim Dallas Semiconductor Inc                  </w:t>
    </w:r>
    <w:r>
      <w:rPr/>
      <w:t>Стр</w:t>
    </w:r>
    <w:r>
      <w:rPr>
        <w:lang w:val="en-US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</w:t>
    </w:r>
    <w:r>
      <w:rPr>
        <w:rStyle w:val="PageNumber"/>
      </w:rPr>
      <w:t>из</w:t>
    </w:r>
    <w:r>
      <w:rPr>
        <w:rStyle w:val="PageNumber"/>
        <w:lang w:val="en-US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ze">
    <w:name w:val="size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1:44:00Z</dcterms:created>
  <dc:creator>Voronov</dc:creator>
  <dc:description/>
  <dc:language>en-US</dc:language>
  <cp:lastModifiedBy>Sergey I. Voronov</cp:lastModifiedBy>
  <dcterms:modified xsi:type="dcterms:W3CDTF">2007-03-23T20:26:00Z</dcterms:modified>
  <cp:revision>4</cp:revision>
  <dc:subject/>
  <dc:title>Сводная таблица ЦАП Maxim Dallas Semiconductor Inc</dc:title>
</cp:coreProperties>
</file>