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АЦП, ЦА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szCs w:val="15"/>
        </w:rPr>
        <w:t>корпорации Philips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tbl>
      <w:tblPr>
        <w:tblW w:w="7848" w:type="dxa"/>
        <w:jc w:val="left"/>
        <w:tblInd w:w="-147" w:type="dxa"/>
        <w:tblLayout w:type="fixed"/>
        <w:tblCellMar>
          <w:top w:w="57" w:type="dxa"/>
          <w:left w:w="142" w:type="dxa"/>
          <w:bottom w:w="57" w:type="dxa"/>
          <w:right w:w="142" w:type="dxa"/>
        </w:tblCellMar>
      </w:tblPr>
      <w:tblGrid>
        <w:gridCol w:w="1908"/>
        <w:gridCol w:w="5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C0803X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CMOS 8-bit A/D convert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AC08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-Bit high-speed multiplying D/A conver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C1508X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D/A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564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hase-locked loo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CF8591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-bit A/D and D/A conver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A7167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YUV-to-RGB Digital-to-Analog Converter (DA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02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video digital-to-analog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05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-bit high-speed dual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05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-bit high-speed dual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06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-bit analog-to-digital converter with multiplexer and clamp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14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high-speed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18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high-speed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52B / 03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riple high-speed Analog-to-Digital Converter 110 Msp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60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1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9-bit analog-to-digital converter for digital video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2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low-power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2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low-power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3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low-power ADC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3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low-power ADC with internal reference regulato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64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low-power ADC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65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66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high-speed 3.0 to 5.25 V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67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2-bit high-speed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68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2-bit high-speed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71A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riple 8-bit video Digital-to-Analog Converter (DA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75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riple 10-bit video Digital-to-Analog Converter (DA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76A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, 1000 Msps Digital-to-Analog Converter (DA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76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, 500 Msps Digital-to-Analog Converter (DA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79H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0-bit converter interface (ADC/DAC) for quadrature transceiv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85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high-speed analog-to-digital converter with gain and offset control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90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, 40 Msps 2.7 to 5.5 V universal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A8792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3 V, 25 MHz 8-bit analog-to-digital converter (ADC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93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, low-power, 3 V, 100 Msps Analog-to-Digital Converter (ADC)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7848" w:type="dxa"/>
        <w:jc w:val="left"/>
        <w:tblInd w:w="-147" w:type="dxa"/>
        <w:tblLayout w:type="fixed"/>
        <w:tblCellMar>
          <w:top w:w="57" w:type="dxa"/>
          <w:left w:w="142" w:type="dxa"/>
          <w:bottom w:w="57" w:type="dxa"/>
          <w:right w:w="142" w:type="dxa"/>
        </w:tblCellMar>
      </w:tblPr>
      <w:tblGrid>
        <w:gridCol w:w="1908"/>
        <w:gridCol w:w="5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DA8798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ual 8-bit, 100 Msps A/D converter with optional DPG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F8704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8-bit high-speed analog-to-digital converte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A1501 / N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reeny; GreenChip (tm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A1504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reenChip (tm) SMPS control IC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A1507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reenChipTMII SMPS control IC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EA152X / FAMILY,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ARplug (tm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A1610T / P,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Zero-voltage-switching resonant converter controll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2"/>
      </w:rPr>
      <w:t xml:space="preserve">АЦП, ЦАП </w:t>
    </w:r>
    <w:r>
      <w:rPr>
        <w:rFonts w:cs="Arial" w:ascii="Arial" w:hAnsi="Arial"/>
        <w:sz w:val="22"/>
        <w:szCs w:val="15"/>
      </w:rPr>
      <w:t xml:space="preserve">корпорации Philips 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1:12:00Z</dcterms:created>
  <dc:creator>Voronov</dc:creator>
  <dc:description/>
  <dc:language>en-US</dc:language>
  <cp:lastModifiedBy>Sergey I. Voronov</cp:lastModifiedBy>
  <dcterms:modified xsi:type="dcterms:W3CDTF">2007-03-23T20:37:00Z</dcterms:modified>
  <cp:revision>7</cp:revision>
  <dc:subject/>
  <dc:title>ADC0803X, </dc:title>
</cp:coreProperties>
</file>