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150"/>
        <w:jc w:val="both"/>
        <w:rPr>
          <w:rFonts w:ascii="Courier New" w:hAnsi="Courier New" w:cs="Courier New"/>
          <w:color w:val="000000"/>
          <w:sz w:val="22"/>
          <w:szCs w:val="30"/>
          <w:lang w:val="en-US"/>
        </w:rPr>
      </w:pPr>
      <w:r>
        <w:rPr>
          <w:rFonts w:cs="Courier New" w:ascii="Courier New" w:hAnsi="Courier New"/>
          <w:color w:val="000000"/>
          <w:sz w:val="22"/>
          <w:szCs w:val="30"/>
        </w:rPr>
        <w:t>Универсальный JK-триггер</w:t>
      </w:r>
    </w:p>
    <w:p>
      <w:pPr>
        <w:pStyle w:val="Web"/>
        <w:spacing w:before="30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JK-триггером называется цифровой автомат с двумя информационными входами J и К, обладающий расширенными функциональными возможностями: работать как RS, D и Т-триггеры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Информационные входы названы по первым буквам английских слов: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К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(Kill)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- быстрое выключение;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J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(lark)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- быстрое включение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JK-триггер может выполняться в</w:t>
      </w:r>
      <w:r>
        <w:rPr>
          <w:rFonts w:cs="Courier New" w:ascii="Courier New" w:hAnsi="Courier New"/>
          <w:color w:val="000000"/>
          <w:sz w:val="22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0"/>
        </w:rPr>
        <w:t>синхронном или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асинхронном вариантах. Особенностью JK-триггера является отсутствие запрещенных комбинаций. При J=K=1 JK-триггер изменяет свое состояние на противоположное, т.е. срабатывает как Т-триггер. В других же случаях по входам J и К ведет себя как RS либо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RS триггер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Составим таблицу переходов, получим характеристическое уравнение и убедимся в справедливости вышеприведенного утверждения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Таблица 4.18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947410" cy="1926590"/>
            <wp:effectExtent l="0" t="0" r="0" b="0"/>
            <wp:docPr id="1" name="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1689735" cy="955040"/>
            <wp:effectExtent l="0" t="0" r="0" b="0"/>
            <wp:docPr id="2" name="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4318000" cy="357505"/>
            <wp:effectExtent l="0" t="0" r="0" b="0"/>
            <wp:docPr id="3" name="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9" r="-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Сравнивая уравнение (4.23) с характеристическим уравнением асинхронного RS-триггера, убеждаемся в соответствии входов триггеров: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В интегральной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3336925" cy="691515"/>
            <wp:effectExtent l="0" t="0" r="0" b="0"/>
            <wp:docPr id="4" name="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7" r="-1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2"/>
          <w:szCs w:val="20"/>
        </w:rPr>
        <w:t>схемотехнике широко применяются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синхронные JK- триггеры. В одноступенчатом варианте они реализуются на основе синхронного RS-триггера, а за счет перекрестной ОС (как у Т-триггера на базе RS- триггера) реализуется счетный режим работы (рис.4.53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782945" cy="2114550"/>
            <wp:effectExtent l="0" t="0" r="0" b="0"/>
            <wp:docPr id="5" name="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i/>
          <w:i/>
          <w:iCs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3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Схема реализации и УГО </w:t>
      </w:r>
      <w:r>
        <w:rPr>
          <w:rFonts w:cs="Courier New" w:ascii="Courier New" w:hAnsi="Courier New"/>
          <w:color w:val="000000"/>
          <w:sz w:val="22"/>
          <w:szCs w:val="20"/>
        </w:rPr>
        <w:t>JK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-триггера Проанализируем функционирование триггера: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300" w:firstLine="225"/>
        <w:rPr/>
      </w:pPr>
      <w:r>
        <w:rPr>
          <w:rFonts w:cs="Courier New" w:ascii="Courier New" w:hAnsi="Courier New"/>
          <w:color w:val="242424"/>
          <w:sz w:val="22"/>
          <w:szCs w:val="20"/>
        </w:rPr>
        <w:t>- С=0, S'=R'=1 -&gt; нейтральная комбинация для RS-триггера. Следовательно 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+l</w:t>
      </w:r>
      <w:r>
        <w:rPr>
          <w:rFonts w:cs="Courier New" w:ascii="Courier New" w:hAnsi="Courier New"/>
          <w:color w:val="242424"/>
          <w:sz w:val="22"/>
          <w:szCs w:val="20"/>
        </w:rPr>
        <w:t>=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</w:t>
      </w:r>
      <w:r>
        <w:rPr>
          <w:rStyle w:val="Appleconvertedspace"/>
          <w:rFonts w:cs="Courier New" w:ascii="Courier New" w:hAnsi="Courier New"/>
          <w:color w:val="242424"/>
          <w:sz w:val="22"/>
          <w:szCs w:val="20"/>
        </w:rPr>
        <w:t> </w:t>
      </w:r>
      <w:r>
        <w:rPr>
          <w:rFonts w:cs="Courier New" w:ascii="Courier New" w:hAnsi="Courier New"/>
          <w:color w:val="242424"/>
          <w:sz w:val="22"/>
          <w:szCs w:val="20"/>
        </w:rPr>
        <w:t>- режим хранения информации;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300" w:firstLine="225"/>
        <w:rPr/>
      </w:pPr>
      <w:r>
        <w:rPr>
          <w:rFonts w:cs="Courier New" w:ascii="Courier New" w:hAnsi="Courier New"/>
          <w:color w:val="242424"/>
          <w:sz w:val="22"/>
          <w:szCs w:val="20"/>
        </w:rPr>
        <w:t>- С=1, но J=K=0 состояние триггера не изменится, т.е. 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+1</w:t>
      </w:r>
      <w:r>
        <w:rPr>
          <w:rFonts w:cs="Courier New" w:ascii="Courier New" w:hAnsi="Courier New"/>
          <w:color w:val="242424"/>
          <w:sz w:val="22"/>
          <w:szCs w:val="20"/>
        </w:rPr>
        <w:t>=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242424"/>
          <w:sz w:val="22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300" w:firstLine="225"/>
        <w:rPr/>
      </w:pPr>
      <w:r>
        <w:rPr>
          <w:rFonts w:cs="Courier New" w:ascii="Courier New" w:hAnsi="Courier New"/>
          <w:color w:val="242424"/>
          <w:sz w:val="22"/>
          <w:szCs w:val="20"/>
        </w:rPr>
        <w:t>- для установки триггера в 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+1</w:t>
      </w:r>
      <w:r>
        <w:rPr>
          <w:rFonts w:cs="Courier New" w:ascii="Courier New" w:hAnsi="Courier New"/>
          <w:color w:val="242424"/>
          <w:sz w:val="22"/>
          <w:szCs w:val="20"/>
        </w:rPr>
        <w:t>=l (из Q</w:t>
      </w:r>
      <w:r>
        <w:rPr>
          <w:rFonts w:cs="Courier New" w:ascii="Courier New" w:hAnsi="Courier New"/>
          <w:color w:val="242424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242424"/>
          <w:sz w:val="22"/>
          <w:szCs w:val="20"/>
        </w:rPr>
        <w:t>=0) необходимо подать комбинацию входных сигналов: J=l, К=0 и С=1, тогда (см. схему реализации)</w:t>
      </w:r>
    </w:p>
    <w:p>
      <w:pPr>
        <w:pStyle w:val="Normal"/>
        <w:numPr>
          <w:ilvl w:val="0"/>
          <w:numId w:val="3"/>
        </w:numPr>
        <w:spacing w:lineRule="atLeast" w:line="225" w:before="0" w:after="28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129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3009900" cy="609600"/>
            <wp:effectExtent l="0" t="0" r="0" b="0"/>
            <wp:docPr id="6" name="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т.е. выполнена команда Set, так как управление элементом памяти RS-триггера инверсное;</w:t>
      </w:r>
    </w:p>
    <w:p>
      <w:pPr>
        <w:pStyle w:val="Web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</w:rPr>
        <w:t>для установки триггера в Q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+1</w:t>
      </w:r>
      <w:r>
        <w:rPr>
          <w:rFonts w:cs="Courier New" w:ascii="Courier New" w:hAnsi="Courier New"/>
          <w:color w:val="000000"/>
          <w:sz w:val="22"/>
          <w:szCs w:val="20"/>
        </w:rPr>
        <w:t>=0 (из Q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000000"/>
          <w:sz w:val="22"/>
          <w:szCs w:val="20"/>
        </w:rPr>
        <w:t>=l) необходимо подать комбинацию входных сигналов: K=l, J=0 и С=1</w:t>
      </w:r>
    </w:p>
    <w:p>
      <w:pPr>
        <w:pStyle w:val="Web"/>
        <w:spacing w:before="0" w:after="0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2133600" cy="532765"/>
            <wp:effectExtent l="0" t="0" r="0" b="0"/>
            <wp:docPr id="7" name="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т.е. выполнена команда Reset;</w:t>
      </w:r>
    </w:p>
    <w:p>
      <w:pPr>
        <w:pStyle w:val="Web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и подаче J=K=1 и С=1 (что является запрещенной комбинацией для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RS- триггера) JK-триггер функционирует как Т-триггер, т.е. при С=1 изменяет свое состояние на противоположное. Действительно, пусть Q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000000"/>
          <w:sz w:val="22"/>
          <w:szCs w:val="20"/>
        </w:rPr>
        <w:t>=l (Q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=0), тогда</w:t>
      </w:r>
    </w:p>
    <w:p>
      <w:pPr>
        <w:pStyle w:val="Web"/>
        <w:spacing w:before="0" w:after="0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2075815" cy="532765"/>
            <wp:effectExtent l="0" t="0" r="0" b="0"/>
            <wp:docPr id="8" name="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color w:val="000000"/>
          <w:sz w:val="22"/>
          <w:szCs w:val="20"/>
          <w:lang w:val="en-US"/>
        </w:rPr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оиллюстрируем логику работы JK -триггера с помощью временных графиков (рис. 4.54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287645" cy="2324100"/>
            <wp:effectExtent l="0" t="0" r="0" b="0"/>
            <wp:docPr id="9" name="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30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4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Временные графики для синхронного JK-триггера</w:t>
      </w:r>
    </w:p>
    <w:p>
      <w:pPr>
        <w:pStyle w:val="Web"/>
        <w:spacing w:before="0" w:after="30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Универсальность Ж-триггера обусловлена возможностью его использования в качестве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RS, D и Т-триггеров.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Действительно: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a) если принять вход J за S, а вход К за R, исключить запрещенную комбинацию J=K=1, то JK-триггер будет работать как CbRS-триггер;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b) если в характеристическом уравнении JK-триггера</w:t>
      </w:r>
    </w:p>
    <w:p>
      <w:pPr>
        <w:pStyle w:val="Web"/>
        <w:spacing w:before="0" w:after="300"/>
        <w:ind w:firstLine="225"/>
        <w:rPr/>
      </w:pP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1456690" cy="247650"/>
            <wp:effectExtent l="0" t="0" r="0" b="0"/>
            <wp:docPr id="10" name="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27" r="-3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</w:p>
    <w:p>
      <w:pPr>
        <w:pStyle w:val="Web"/>
        <w:spacing w:before="0" w:after="30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ринять J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000000"/>
          <w:sz w:val="22"/>
          <w:szCs w:val="20"/>
        </w:rPr>
        <w:t>=D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000000"/>
          <w:sz w:val="22"/>
          <w:szCs w:val="20"/>
        </w:rPr>
        <w:t>, a K</w:t>
      </w:r>
      <w:r>
        <w:rPr>
          <w:rFonts w:cs="Courier New" w:ascii="Courier New" w:hAnsi="Courier New"/>
          <w:color w:val="000000"/>
          <w:sz w:val="22"/>
          <w:szCs w:val="20"/>
          <w:vertAlign w:val="superscript"/>
        </w:rPr>
        <w:t>n</w:t>
      </w:r>
      <w:r>
        <w:rPr>
          <w:rFonts w:cs="Courier New" w:ascii="Courier New" w:hAnsi="Courier New"/>
          <w:color w:val="000000"/>
          <w:sz w:val="22"/>
          <w:szCs w:val="20"/>
        </w:rPr>
        <w:t>=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D"</w:t>
      </w:r>
      <w:r>
        <w:rPr>
          <w:rFonts w:cs="Courier New" w:ascii="Courier New" w:hAnsi="Courier New"/>
          <w:color w:val="000000"/>
          <w:sz w:val="22"/>
          <w:szCs w:val="20"/>
        </w:rPr>
        <w:t>, то при С=1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2990850" cy="361950"/>
            <wp:effectExtent l="0" t="0" r="0" b="0"/>
            <wp:docPr id="11" name="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6" r="-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30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т.е. D-триггер может быть реализован на основе Ж-триггера, если вход J принять за вход D, а вход К соединить со входом D через инвертор (аналогично D- триггер был реализован на основе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RS-TpHrrepa). При этом управление триггером осуществляется по одному входу D;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3248025" cy="1218565"/>
            <wp:effectExtent l="0" t="0" r="0" b="0"/>
            <wp:docPr id="12" name="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5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Реализация D-триггера на основе </w:t>
      </w:r>
      <w:r>
        <w:rPr>
          <w:rFonts w:cs="Courier New" w:ascii="Courier New" w:hAnsi="Courier New"/>
          <w:color w:val="000000"/>
          <w:sz w:val="22"/>
          <w:szCs w:val="20"/>
        </w:rPr>
        <w:t>JK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 -триггера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с) для организации счетного режима работы необходимо информационные входы J и К объединить и на них подавать счетные импульсы. При этом возможны два варианта реализации Т-триггеров: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4744085" cy="1437640"/>
            <wp:effectExtent l="0" t="0" r="0" b="0"/>
            <wp:docPr id="13" name="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6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Реализация Т-триггера на основе Ж-триггера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ассмотренные типы триггеров имеют различное функциональное предназначение. Однако все триггеры реализованы по одноступенчатой схеме, поэтому прием информации и фиксация ее на выходе совмещены по времени. Все схемы триггеров имеют статическое прямое или инверсное управление. Сравнительная простота схем и их высокое быстродействие являются достоинствами рассмотренных схем. Как будет показано позже, одноступенчатые триггеры обладают существенными недостатками, один из которых - низкая надежность работы. Устранение недостатков обеспечивается использованием двухступенчатых триггеров.</w:t>
      </w:r>
    </w:p>
    <w:p>
      <w:pPr>
        <w:pStyle w:val="Web"/>
        <w:spacing w:before="0" w:after="30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ассмотренные одноступенчатые триггеры реализованы в различных сериях ИМС: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К155, 555, 531 - ТТЛ технология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К561, 176 - КМОП технология;</w:t>
      </w:r>
    </w:p>
    <w:p>
      <w:pPr>
        <w:pStyle w:val="Normal"/>
        <w:numPr>
          <w:ilvl w:val="0"/>
          <w:numId w:val="5"/>
        </w:numPr>
        <w:spacing w:lineRule="atLeast" w:line="225" w:before="0" w:after="28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К500 - микросхема ЭСЛ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Двухступенчатные триггеры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К числу бесспорных преимуществ рассмотренных схем одноступенчатых триггеров RS, D, Т и JK типов относятся простота их схемного построения и связанные с ней производные показатели (дешевизна, низкая потребляемая мощность, высокая техническая надежность и т.д.)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Несмотря на достоинства одноступенчатых триггеров, в силу ряда обстоятельств, некоторые из них практически не используются в технике связи. Недостатками одноступенчатых триггеров являются: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1. Низкая помехозащищённость по цепям нагрузки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ассмотрим триггер на ЛЭ ИЛИ-НЕ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2096135" cy="1466850"/>
            <wp:effectExtent l="0" t="0" r="0" b="0"/>
            <wp:docPr id="14" name="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7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Реализация RS-триггера в минимальном базисе ИЛИ-НЕ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усть соответствующими сигналами триггер был установлен в состояние Q=1 (Q=0), и на его входах удерживается нейтральная комбинация R=S=0 (режим хранения информации). Кратковременное падение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Uq до уровня логического нуля приведет к новому состоянию Q=0 (Q=l), из которого триггер самостоятельно не возвратится в предыдущее состояние;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2. Сложность реализации счетных режимов на основе синхронных одноступенчатых триггеров, требующих подбора параметров ЛЭ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Устранение отмеченных недостатков становится возможным в двухступенчатых триггерах. Такие триггеры содержат два (и более) последовательно включенных синхронных RS-триггера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ервый из них называется ведущим или М-триггером (master - хозяин), а второй - ведомый или S-триггер (slave - раб). Обе ступени триггера управляются общим синхросигналом С и функционируют как единое целое, поэтому они называются триггерами MS-типа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У MS-триггеров моменты приема информации в первую ступень и фиксации ее на выходах второй ступени разнесены по времени. Для двухступенчатых триггеров характерным является поочередная запись информации сначала в первую ступень, затем во вторую. После окончания цикла приема и фиксации информации обе ступени триггера находятся в одинаковом состоянии (0-0 или 1-1). Кратковременное воздействие помехи на выходах триггера приведет лишь к кратковременному переходу триггера второй ступени в новое состояние. После снятия воздействия нагрузки вторая ступень триггера самостоятельно возвратится в состояние, предписываемое ему триггером первой ступени. Основной (ведущий) триггер от влияния цепей нагрузки «изолирован» ведомым (буферным) триггером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В двухступенчатых триггерах противоречие между процессами сохранения старой и приема новой информации не существует, т.к. эти моменты разнесены по времени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латой за более высокие показатели функциональной надежности является усложнение схем, снижение быстродействия и технической надежности, ограничения технологического порядка, а также худшие стоимостные показатели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Управление записью информации в двухступенчатых триггерах может осуществляться различными способами. Эти способы зависят от функционального предназначения триггеров и требований к его помехоустойчивости. Наличие в структуре MS двух триггеров обусловливает применение двух букв (ТТ) в условно-графическом обозначении двухступенчатых триггеров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4544060" cy="1609725"/>
            <wp:effectExtent l="0" t="0" r="0" b="0"/>
            <wp:docPr id="15" name="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8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УГО двухступенчатого триггера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абота всех двухступенчатых триггеров тактируется, поэтому для приема и фиксации информации у них используются как минимум два фрагмента синхросигнала: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уровень и фронт нарастания (передний фронт) - LF;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уровень и срез (задний фронт) - LF;</w:t>
      </w:r>
    </w:p>
    <w:p>
      <w:pPr>
        <w:pStyle w:val="Normal"/>
        <w:numPr>
          <w:ilvl w:val="0"/>
          <w:numId w:val="4"/>
        </w:numPr>
        <w:spacing w:lineRule="atLeast" w:line="225" w:before="0" w:after="280"/>
        <w:ind w:left="300" w:firstLine="225"/>
        <w:rPr>
          <w:rFonts w:ascii="Courier New" w:hAnsi="Courier New" w:cs="Courier New"/>
          <w:color w:val="242424"/>
          <w:sz w:val="22"/>
          <w:szCs w:val="20"/>
        </w:rPr>
      </w:pPr>
      <w:r>
        <w:rPr>
          <w:rFonts w:cs="Courier New" w:ascii="Courier New" w:hAnsi="Courier New"/>
          <w:color w:val="242424"/>
          <w:sz w:val="22"/>
          <w:szCs w:val="20"/>
        </w:rPr>
        <w:t>- фронт и срез - FF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Индексное обозначение двухступенчатых триггеров всегда включает две буквы, указывающие на способ управления записью информации: первая буква показывает фрагмент сигнала С, по которому принимается информация в М триггер; вторая показывает фрагмент сигнала С, по которому информация из первой ступени переписывается во вторую. В зависимости от способов управления записью в MS-триггерах в символическом обозначении применяются различные буквы, указывающие на используемые фрагменты синхросигналов: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f</w:t>
      </w:r>
      <w:r>
        <w:rPr>
          <w:rFonts w:cs="Courier New" w:ascii="Courier New" w:hAnsi="Courier New"/>
          <w:color w:val="000000"/>
          <w:sz w:val="22"/>
          <w:szCs w:val="20"/>
        </w:rPr>
        <w:t>RS,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-rs,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f</w:t>
      </w:r>
      <w:r>
        <w:rPr>
          <w:rFonts w:cs="Courier New" w:ascii="Courier New" w:hAnsi="Courier New"/>
          <w:color w:val="000000"/>
          <w:sz w:val="22"/>
          <w:szCs w:val="20"/>
        </w:rPr>
        <w:t>-rs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К разряду наиболее распространенных MS-триггеров относятся триггеры с управлением записью вида LF. Они широко используются при построении счетчиков и сдвигающих регистров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Алгоритм работы указанных триггеров предполагает прием информации в первую ступень при действии на ее С-входе высокого уровня L с одновременным запоминанием. На выходах второго триггера информация фиксируется по срезу сигнала С, т.е. в момент F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Исторически ранее появилась схема MS триггера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-RS-rana с блокирующим инвертором, включенным в тактовую цепь между М и S триггерами (рис. 4.59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3648075" cy="1571625"/>
            <wp:effectExtent l="0" t="0" r="0" b="0"/>
            <wp:docPr id="16" name="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59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Схема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-RS -типа с блокирующим инвертором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ассмотрим механизм приема и записи информации с помощью временных диаграмм (рис. 4.60)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Как видно из временных диаграмм, запись информации в М-триггер осуществляется сигналом С=1. В то же время сигнал на выходе инвертора С=0, чем блокируется прием информации в S-триггер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и С=0, наоборот блокирован для приема информации М-триггер, a S- триггер фиксирует своим состоянием информацию, записанную в первую ступень. Таким образом MS-триггер не является прозрачным, т.е. если в момент действия сигнала С изменится информация на входах S и К, то это не приведет к ее появлению на выходах триггера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Из анализа динамики работы приведенного триггера можно сделать вывод, что механизм последовательной записи информации в первую и вторую ступень может быть нарушен. Такая ситуация возникает в том случае, если t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3cp</w:t>
      </w:r>
      <w:r>
        <w:rPr>
          <w:rFonts w:cs="Courier New" w:ascii="Courier New" w:hAnsi="Courier New"/>
          <w:color w:val="000000"/>
          <w:sz w:val="22"/>
          <w:szCs w:val="20"/>
        </w:rPr>
        <w:t>(He)&gt;t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3</w:t>
      </w:r>
      <w:r>
        <w:rPr>
          <w:rFonts w:cs="Courier New" w:ascii="Courier New" w:hAnsi="Courier New"/>
          <w:color w:val="000000"/>
          <w:sz w:val="22"/>
          <w:szCs w:val="20"/>
        </w:rPr>
        <w:t>(M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335270" cy="2953385"/>
            <wp:effectExtent l="0" t="0" r="0" b="0"/>
            <wp:docPr id="17" name="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4.60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Временные графики двухступенчатого RS-триггера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Если приведенное условие выполняется, то произойдет одновременная запись информации в обе ступени триггера. Правило функционирования нарушается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Условием надежной работы MS-триггера является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3972560" cy="285750"/>
            <wp:effectExtent l="0" t="0" r="0" b="0"/>
            <wp:docPr id="18" name="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2"/>
          <w:szCs w:val="20"/>
        </w:rPr>
        <w:t>соотношение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Необходимость обеспечения выполнения условия (4.24) делает данный MS-триггер не технологичным в изготовлении. Этот недостаток ограничивает область применения MS-триггера с блокирующим инвертором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Наибольшее применение получил двухступенчатый С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-RS-триггер, у которого блокирующий инвертор отсутствует. Обеспечение механизма последовательной записи информации в М и S-ступени у такого триггера достигается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введением запрещающих связей (30 между ступенями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инцип работы MS-триггера с запрещающими связями поясним по схеме (рис. 4.61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820410" cy="2477135"/>
            <wp:effectExtent l="0" t="0" r="0" b="0"/>
            <wp:docPr id="19" name="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1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Схема 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L</w:t>
      </w:r>
      <w:r>
        <w:rPr>
          <w:rFonts w:cs="Courier New" w:ascii="Courier New" w:hAnsi="Courier New"/>
          <w:color w:val="000000"/>
          <w:sz w:val="22"/>
          <w:szCs w:val="20"/>
        </w:rPr>
        <w:t>-RS триггера с запрещающими связями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усть в исходном состоянии Qi=0, Q=0. Подадим информационные сигналы S=l, R=0. При С=0 триггер первой ступени заблокирован (в режиме хранения информации), т.к.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S</w:t>
      </w:r>
      <w:r>
        <w:rPr>
          <w:rFonts w:cs="Courier New" w:ascii="Courier New" w:hAnsi="Courier New"/>
          <w:i/>
          <w:iCs/>
          <w:color w:val="000000"/>
          <w:sz w:val="22"/>
          <w:szCs w:val="20"/>
          <w:vertAlign w:val="subscript"/>
        </w:rPr>
        <w:t>{</w:t>
      </w:r>
      <w:r>
        <w:rPr>
          <w:rStyle w:val="Appleconvertedspace"/>
          <w:rFonts w:cs="Courier New" w:ascii="Courier New" w:hAnsi="Courier New"/>
          <w:i/>
          <w:iCs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= SC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= 1 0 = 1; Я, =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i/>
          <w:iCs/>
          <w:color w:val="000000"/>
          <w:sz w:val="22"/>
          <w:szCs w:val="20"/>
        </w:rPr>
        <w:t>RC =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0 • 0 = 1, а комбинация S=R= 1 - нейтральная для асинхронного RS-триггера на ЛЭ И-НЕ. На входах второй ступени имеем: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2310130" cy="194945"/>
            <wp:effectExtent l="0" t="0" r="0" b="0"/>
            <wp:docPr id="20" name="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5" r="-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Комбинацией сигналов S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l; 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0 триггер второй ступени удерживаем в состоянии Q=0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ри подаче C=l, Si= 1 -1 =0, Ri=01=l триггер первой ступени перейдет в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2"/>
          <w:szCs w:val="20"/>
        </w:rPr>
        <w:t>Qi=l</w:t>
      </w:r>
      <w:r>
        <w:rPr>
          <w:rStyle w:val="Appleconvertedspace"/>
          <w:rFonts w:cs="Courier New" w:ascii="Courier New" w:hAnsi="Courier New"/>
          <w:b/>
          <w:bCs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(Qi=0). _ _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Комбинация S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 0 * 1 -1 = 1; 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 0 • 0 • 1 = 1, т.е. S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1 не изменяет состояние второй ступени, т.к. эта комбинация является нейтральной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Отметим, что при С=1 независимо от S и R, S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1, т.е. вторая ступень блокирована для приема информации. Как только станет С=0, первая ступень блокируется для приема информации, а триггер второй ступени прейдет в состояние Q=l, т.к. S|=1-0 = 1; Ri=0-0=1; S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l-1-1=0; 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 1 -0• 1=1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Аналогично можно рассмотреть динамику перехода триггера в состояние Q=0. Применение запрещающих связей исключает возможность одновременной записи информации в обе ступени триггера при любых t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3cp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ЛЭ. Временные диаграммы работы MS-триггера с запрещающими связями полностью соответствуют приведенным на рисунке 4.62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Достоинства MS-триггера с запрещающими связями обусловили его использование в качестве базового для построения Р,Т и Ж-триггеров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Реализация двухступенчатого D-триггера на базе MS-триггера осуществляется аналогично рассмотренному ранее: информационные входы S и R двухступенчатого синхронного RS-триггера «разносят» с помощью инвертора для устранения запрещенной комбинации (S=R=1). При этом механизм работы двухступенчатого триггера сохраняется. Поясним логику работы по временным графикам (рис. 4.62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391785" cy="2381885"/>
            <wp:effectExtent l="0" t="0" r="0" b="0"/>
            <wp:docPr id="21" name="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2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Временные графики двухступенчатого RS-триггера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актические схемы реализации двухступенчатых D-триггеров, кроме входов D и С, могут иметь и установочные входы (прямые и инверсные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4610735" cy="1504315"/>
            <wp:effectExtent l="0" t="0" r="0" b="0"/>
            <wp:docPr id="22" name="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3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У ГО двухступенчатых триггеров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именение двухступенчатого MS-триггера с запрещающими связями в качестве базового для построения Т и JK-триггеров позволяет устранить недостатки их одноступенчатых вариантов. Разнесение по времени моментов приема и фиксации информации устраняет противоречие между процессами сохранения старой и приема новой информации у Т и JK-триггеров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Для реализации обратных связей, позволяющих на основе RS-триггера реализовать Т-триггер, вход S соединяется с Q, a R - с Q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Если взять многовходовые элементы И-НЕ в первой ступени, то можно организовать как синхронный (С), так и разрешающий (V) входы триггера (рис. 4.64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6040120" cy="2639060"/>
            <wp:effectExtent l="0" t="0" r="0" b="0"/>
            <wp:docPr id="23" name="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4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Двухступенчатый Т-триггер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Логику работы двухступенчатого синхронного Т-триггера можно рассмотреть как по схеме реализации (рис. 4.64), так и с помощью временных графиков (рис. 4.65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354320" cy="2247900"/>
            <wp:effectExtent l="0" t="0" r="0" b="0"/>
            <wp:docPr id="24" name="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5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>Временные графики двухступенчатого Т-триггера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Наибольшее практическое применение в ЦУ получили универсальные JK-триггеры, реализованные на основе MS-триггеров. Схема (рис. 4.66) получается аналогично приведенной выше для Т-триггера (рис. 4.64)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Логику работы также можно рассмотреть по схеме реализации и с помощью временных графиков (рис. 4.67)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ри С=0 независимо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ototJ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hKSi=1,Ri=1. Триггер 1-й ступени находится в режиме хранения информации, а триггер второй ступени в состоянии, предписываемом первом триггером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усть Q= 1 и Qi=l. Подадим J=K=l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При С= I имеем S|=JCQ = 1 10 = 1, R|=KCQ = 1 • 1 • 1 =0. Данной комбинацией М-триггер опрокидывается в состояние Qi=()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На входах S-триггсра имеем: S2=Q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  <w:szCs w:val="20"/>
        </w:rPr>
        <w:t>S,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I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=10-1=1, 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2</w:t>
      </w:r>
      <w:r>
        <w:rPr>
          <w:rFonts w:cs="Courier New" w:ascii="Courier New" w:hAnsi="Courier New"/>
          <w:color w:val="000000"/>
          <w:sz w:val="22"/>
          <w:szCs w:val="20"/>
        </w:rPr>
        <w:t>=Q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  <w:szCs w:val="20"/>
        </w:rPr>
        <w:t>C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  <w:szCs w:val="20"/>
        </w:rPr>
        <w:t>R</w:t>
      </w:r>
      <w:r>
        <w:rPr>
          <w:rFonts w:cs="Courier New" w:ascii="Courier New" w:hAnsi="Courier New"/>
          <w:color w:val="000000"/>
          <w:sz w:val="22"/>
          <w:szCs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  <w:szCs w:val="20"/>
        </w:rPr>
        <w:t>=1, поэтому вторая ступень находится в состоянии хранения информации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После окончания синхроимпульса С=(). Триггер 1-й ступени - в режиме хранения информации, а т.к. S^= 1; R^=0, то триггер 2-й ступени сбрасывается в 0=&lt;&gt;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5766435" cy="2511425"/>
            <wp:effectExtent l="0" t="0" r="0" b="0"/>
            <wp:docPr id="25" name="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6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Двухступенчатый </w:t>
      </w:r>
      <w:r>
        <w:rPr>
          <w:rFonts w:cs="Courier New" w:ascii="Courier New" w:hAnsi="Courier New"/>
          <w:color w:val="000000"/>
          <w:sz w:val="22"/>
          <w:szCs w:val="20"/>
        </w:rPr>
        <w:t>JK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 -триггер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5401945" cy="2477135"/>
            <wp:effectExtent l="0" t="0" r="0" b="0"/>
            <wp:docPr id="26" name="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i/>
          <w:iCs/>
          <w:color w:val="000000"/>
          <w:sz w:val="22"/>
          <w:szCs w:val="20"/>
        </w:rPr>
        <w:t>Рис. 4.67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Временные графики двухступенчатого </w:t>
      </w:r>
      <w:r>
        <w:rPr>
          <w:rFonts w:cs="Courier New" w:ascii="Courier New" w:hAnsi="Courier New"/>
          <w:color w:val="000000"/>
          <w:sz w:val="22"/>
          <w:szCs w:val="20"/>
        </w:rPr>
        <w:t>JK</w:t>
      </w:r>
      <w:r>
        <w:rPr>
          <w:rStyle w:val="StrongEmphasis"/>
          <w:rFonts w:cs="Courier New" w:ascii="Courier New" w:hAnsi="Courier New"/>
          <w:color w:val="000000"/>
          <w:sz w:val="22"/>
          <w:szCs w:val="20"/>
        </w:rPr>
        <w:t xml:space="preserve"> -триггера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Использование многовходовых ячеек И-НЕ в схеме управления 1-й ступени позволяет иметь несколько конъюнктивно связанных входов J и несколько входов К. Такие JK -триггеры называются триггерами с входной логикой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Если объединить вместе все входы J и аналогично все входы К, то получим синхронный JK -</w:t>
      </w:r>
      <w:r>
        <w:rPr>
          <w:rFonts w:cs="Courier New" w:ascii="Courier New" w:hAnsi="Courier New"/>
          <w:color w:val="000000"/>
          <w:sz w:val="22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0"/>
        </w:rPr>
        <w:t>триггер.</w:t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color w:val="000000"/>
          <w:sz w:val="22"/>
          <w:szCs w:val="20"/>
        </w:rPr>
        <w:t>Если же объединить вместе все входы J, К и С - получим асинхронный JK -</w:t>
      </w:r>
      <w:r>
        <w:rPr>
          <w:rFonts w:cs="Courier New" w:ascii="Courier New" w:hAnsi="Courier New"/>
          <w:color w:val="000000"/>
          <w:sz w:val="22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0"/>
        </w:rPr>
        <w:t>триггер.</w:t>
      </w:r>
    </w:p>
    <w:p>
      <w:pPr>
        <w:pStyle w:val="Web"/>
        <w:spacing w:before="0" w:after="0"/>
        <w:ind w:firstLine="225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drawing>
          <wp:inline distT="0" distB="0" distL="0" distR="0">
            <wp:extent cx="1971675" cy="1456690"/>
            <wp:effectExtent l="0" t="0" r="0" b="0"/>
            <wp:docPr id="27" name="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25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2"/>
          <w:szCs w:val="20"/>
        </w:rPr>
        <w:t>Рис. 4.68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2"/>
          <w:szCs w:val="20"/>
        </w:rPr>
        <w:t>JK -триггер с входной логикой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63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41:00Z</dcterms:created>
  <dc:creator>Voronov</dc:creator>
  <dc:description/>
  <dc:language>en-US</dc:language>
  <cp:lastModifiedBy>Voronov</cp:lastModifiedBy>
  <dcterms:modified xsi:type="dcterms:W3CDTF">2019-09-30T09:59:00Z</dcterms:modified>
  <cp:revision>3</cp:revision>
  <dc:subject/>
  <dc:title>Универсальный JK-триггер</dc:title>
</cp:coreProperties>
</file>