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иент-серверная се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github.com/pricheal/python-client-serve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азовый пример TCP / клиент-серверной сети, использующей сокет Python и библиотеку потоков. Сервер использует экземпляры объекта client и отдельные потоки для прослушивания входящих данных от каждого клиента во время прослушивания нов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ите файлы python server.py и client.py для Python 3.</w:t>
      </w:r>
    </w:p>
    <w:p>
      <w:pPr>
        <w:pStyle w:val="Normal"/>
        <w:rPr/>
      </w:pPr>
      <w:r>
        <w:rPr/>
        <w:t>Запустите server.py. Вам будет предложено указать хост и порт для сервера. Если вы собираетесь запустить клиент на том же компьютере или в локальной сети, что и сервер, используйте localhost в качестве имени хоста. Если вы собираетесь запустить клиент в другой сети, используйте локальный IP-адрес компьютера (IP-адрес, который похож на один из них). Порт может быть любым 16-битным числом (ниже 65535), но его необходимо переадресовать на маршрутизаторе, если клиент будет находиться в другой сети.</w:t>
      </w:r>
    </w:p>
    <w:p>
      <w:pPr>
        <w:pStyle w:val="Normal"/>
        <w:rPr/>
      </w:pPr>
      <w:r>
        <w:rPr/>
        <w:t>Запустите client.py. Если сервер работает на том же компьютере, используйте localhost в качестве хоста. Если сервер работает на другом компьютере, но в той же локальной сети, используйте локальный IP-адрес компьютера, на котором работает сервер. Если сервер работает в другой сети, используйте внешний IP-адрес сети, в которой работает сервер (гугл, какой у меня ip).</w:t>
      </w:r>
    </w:p>
    <w:p>
      <w:pPr>
        <w:pStyle w:val="Normal"/>
        <w:rPr/>
      </w:pPr>
      <w:r>
        <w:rPr/>
        <w:t>исполь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 должен успешно подключиться к серверу. Каждый раз, когда сервер принимает новое соединение, он выводит информацию о соединении на консоль сервера. Когда сервер получает сообщение от любого из клиентов, он распечатывает сообщение на консоли сервера и передает сообщение всем остальным клиентам (а не клиенту, который его отправи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лиенте просто введите сообщение и нажмите Enter, чтобы отправить его на сервер. Из-за того, как работает консоль, если сообщение отправляется вам, когда вы сами печатаете сообщение, оно прерывает ваш набор тек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pricheal/python-client-ser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02:00Z</dcterms:created>
  <dc:creator>Voronov</dc:creator>
  <dc:description/>
  <dc:language>en-US</dc:language>
  <cp:lastModifiedBy>Voronov</cp:lastModifiedBy>
  <dcterms:modified xsi:type="dcterms:W3CDTF">2019-02-03T11:12:00Z</dcterms:modified>
  <cp:revision>3</cp:revision>
  <dc:subject/>
  <dc:title/>
</cp:coreProperties>
</file>